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6727904;The\x20Unarchiver;8D05FDF9-ADCD-4879-95F4-7E97EC17933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